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FINALTERM  EXAMINATION 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>Fall 2009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>www.vutube.edu.pk</w:t>
      </w:r>
    </w:p>
    <w:p>
      <w:pPr>
        <w:pStyle w:val="Normal"/>
        <w:widowControl w:val="false"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ECO401- Economics (Session - 4)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Time: 120 min </w:t>
      </w:r>
    </w:p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>Marks: 87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Arial" w:hAnsi="Arial"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    ( Marks: 1 )    - Please choose one</w:t>
      </w:r>
    </w:p>
    <w:p>
      <w:pPr>
        <w:pStyle w:val="Normal"/>
        <w:widowControl w:val="false"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f the quantity demanded of a product is greater than the quantity supplied of a product, then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here is a shortage of the product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re is a surplus of the product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product is a normal good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product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cross price elasticity of demand for complementary goods i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Less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qual to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Greater than 0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tween 0 and 1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    ( Marks: 1 )    - Please choose one</w:t>
      </w:r>
    </w:p>
    <w:p>
      <w:pPr>
        <w:pStyle w:val="Normal"/>
        <w:widowControl/>
        <w:bidi w:val="0"/>
        <w:ind w:left="0" w:right="-18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ssume leisure is a normal good. If income effect equals substitution effect then a wage rate increase will lead a person to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ecreas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t change hours of wor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_______________ arises when an increase in all inputs leads to a more-than-proportional increase in the level of output. _____________ means that as inputs are added to the production process, output increases proportionally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Economies of scale; constant returns to scale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nstant returns to scale; de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creasing returns to scale; economies of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conomies of scale; decreasing returns to sca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n isoquant curve show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ll the alternative combinations of two inputs that yield the same maximum total produc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ll the alternative combinations of two products that can be produced by using a given set of inputs fully and in the best possible w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ll the alternative combinations of two products among which a producer is indifferent because they yield the same profi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6    ( Marks: 1 )    - Please choose one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Total costs are the sum of: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Marginal costs and variable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Fixed costs and variable costs.</w:t>
      </w: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Fixed costs and marginal costs.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Average variable costs and marginal costs. 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firm is charging a different price for each unit purchased by a consumer.  This is called: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irst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econd-degree price discrimination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ird-degree price discrimination.</w:t>
      </w:r>
    </w:p>
    <w:p>
      <w:pPr>
        <w:pStyle w:val="Normal"/>
        <w:keepNext w:val="true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ich of the following best expresses the law of demand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high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lower price reduces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higher price reduces quantity demand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lower price shifts the demand curve to the righ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If a sales tax on beer leads to reduced tax revenue, this means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lasticity of demand is &l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Elasticity of demand is &gt; 1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mand is upward-sloping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Demand is perfectly inelastic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For a firm buying labor competitively, the marginal input cost is equal to the: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Wag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 of outpu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st of raw material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classical economists thought that the economy would quickly overcome any short run instability becaus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 level and quantity are flexible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s would get stuck at a low level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long run aggregate supply would shift to the left.</w:t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rices and wages are flexibl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Final</w:t>
      </w: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 xml:space="preserve"> goods are meant for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irect use by the consum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urther process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term do not exi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3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average propensity to consume is the ratio of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change in consumption to a change in disposable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change in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otal consumption to total disposable income at a specific income leve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otal consumption to a change in disposable inco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slope of the saving function (or line) is the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verage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verage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Marginal propensity to sa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Marginal propensity to consu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government increases the number of job centres and uses more advanced computers to improve the information database. This creat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Structur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gional Unemploy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Frictional Unemployment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mand Deficient Unemploym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ich one of the following can lead to a rise in inflation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n increase in costs of production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productive capac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the level of direct tax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the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at does the term "balance of payment deficit" refer to?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posi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negative statistical discrepa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decline in official international reserv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How should fiscal policy be used during inflation?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e Government expenditure and de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e Government expenditure and de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crease Government expenditure and increase taxes to in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ecrease Government expenditure and increase taxes to decrease aggregate deman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f the demand curve for a good is downward sloping, then the good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Must be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Must be giffen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an be normal or inferior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Must be norm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Keeping in view the model of aggregate supply and aggregate demand, in the long run, an increase in the money supply should 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oth prices and output to r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s to fall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oth prices and output to fal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ices to rise and output to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is TRUE according to classical economist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ggregate demand curve is downward sloping and the aggregate supply curve is vertic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ggregate demand curve is downward sloping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ggregate demand curve is vertical and the aggregate supply curve is upward slop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ggregate demand curve is vertical and the aggregate supply curve is horizonta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y calculations of Gross Domestic Product (GDP) count only final goods and service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it is difficult to measure the prices of intermediate goods produce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these are the only goods and services that are purchased in an econom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cause counting all goods and services would lead to double-counting of many activiti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one cannot calculate the quantities of intermediate goods produc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------------------ plays an important role in making sure that the economy reaches and stays at equilibrium at the potential output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al exchange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production fun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al price lev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Real interest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y a $1 increase in government spending will have a larger impact upon national income than a $1 tax cu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the government prints the currency it spend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cause not all of the tax cut is spent</w:t>
      </w:r>
      <w:r>
        <w:rPr>
          <w:rFonts w:cs="Wingdings" w:ascii="Arial" w:hAnsi="Arial"/>
          <w:color w:val="auto"/>
          <w:sz w:val="24"/>
          <w:szCs w:val="24"/>
          <w:highlight w:val="yellow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when taxes are cut, government spending is also cut.</w:t>
      </w:r>
    </w:p>
    <w:p>
      <w:pPr>
        <w:pStyle w:val="Normal"/>
        <w:widowControl/>
        <w:tabs>
          <w:tab w:val="clear" w:pos="720"/>
          <w:tab w:val="left" w:pos="468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Because taxes are an injection into the syst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Commercial banks in Pakistan are supervised by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tate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ational bank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inance minister of Pakista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World ban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6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rade can be beneficial in which of the following situations?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Two countries produce the same goods at the same costs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wo countries produce different goods at different costs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Two countries are isolated. </w:t>
      </w:r>
    </w:p>
    <w:p>
      <w:pPr>
        <w:pStyle w:val="Normal"/>
        <w:widowControl/>
        <w:tabs>
          <w:tab w:val="clear" w:pos="720"/>
          <w:tab w:val="left" w:pos="1020" w:leader="none"/>
        </w:tabs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wo countries have the same marke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Firm A produces cotton worth Rs. 1000 and sells it to firm B. From this, firm B makes yarn worth Rs. 1500 and sells to firm C. Firm C manufactures cloth worth Rs. 2500 and sells to consumers. The value added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1000+1500+2500 = Rs. 5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1000+500+2500 = Rs. 40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1000+500+1000 = Rs. 2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1000+1500+1000 =Rs. 350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best defines “subsidies”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 by Government for purchase of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 by business enterprises to factors of produc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 by companies to share hold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lang w:val="en-US" w:eastAsia="en-US" w:bidi="ar-SA"/>
        </w:rPr>
        <w:t>Payment by Government to business enterprises without buying any goods and serv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National product at market prices incorporat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rices which buyers actually pa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ayments made to the factor owner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sts incurred in producing goods and servic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sts minus subsid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marginal propensity to consume (MPC) of 0.95 indicates that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► ∆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C to ∆Y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vertAlign w:val="subscript"/>
          <w:lang w:val="en-US" w:eastAsia="en-US" w:bidi="ar-SA"/>
        </w:rPr>
        <w:t>d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 / Y</w:t>
      </w:r>
      <w:r>
        <w:rPr>
          <w:rFonts w:cs="Wingdings" w:ascii="Arial" w:hAnsi="Arial"/>
          <w:color w:val="auto"/>
          <w:sz w:val="24"/>
          <w:szCs w:val="24"/>
          <w:vertAlign w:val="subscript"/>
          <w:lang w:val="en-US" w:eastAsia="en-US" w:bidi="ar-SA"/>
        </w:rPr>
        <w:t>d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∆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Y</w:t>
      </w:r>
      <w:r>
        <w:rPr>
          <w:rFonts w:cs="Wingdings" w:ascii="Arial" w:hAnsi="Arial"/>
          <w:color w:val="auto"/>
          <w:sz w:val="24"/>
          <w:szCs w:val="24"/>
          <w:vertAlign w:val="subscript"/>
          <w:lang w:val="en-US" w:eastAsia="en-US" w:bidi="ar-SA"/>
        </w:rPr>
        <w:t>d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to ∆C is 0.9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Y</w:t>
      </w:r>
      <w:r>
        <w:rPr>
          <w:rFonts w:cs="Wingdings" w:ascii="Arial" w:hAnsi="Arial"/>
          <w:color w:val="auto"/>
          <w:sz w:val="24"/>
          <w:szCs w:val="24"/>
          <w:vertAlign w:val="subscript"/>
          <w:lang w:val="en-US" w:eastAsia="en-US" w:bidi="ar-SA"/>
        </w:rPr>
        <w:t xml:space="preserve">d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/ C is 0.9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en MPC is 0.80 and APC is 0.95 then MPS i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0.20 and APS is 0.05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.05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.20 and APS is 0.20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.05 and APS is 0.05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are leakages from the circular flow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onsumption and sa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aving and im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mports and export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xports and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time that a laborer uses for relaxation and all activities other than work or necessary sleep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ree tim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Leisure</w:t>
      </w:r>
      <w:r>
        <w:rPr>
          <w:rFonts w:cs="Times New Roman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ime not used for earn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ll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Labor supply curve is backward bending becaus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he income effect of higher income dominates the substitution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substitution effect of higher income dominates the incom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income effect of higher income dominates the price effect of higher wages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government supports research in basic science because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is a public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xternal cos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Internal benefits are crea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ree markets would do so otherwis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000000"/>
          <w:sz w:val="24"/>
          <w:szCs w:val="24"/>
          <w:lang w:val="en-US" w:eastAsia="en-US" w:bidi="ar-SA"/>
        </w:rPr>
        <w:t>In classical theory, excess supply of a product would be associated with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000000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is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alling interest rat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Ris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alling price for the produc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is NOT a determinant of net export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omestic and foreign incom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lative price level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omestic and foreign trade polici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roducers’ expectations about future pric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trade surplus occurs when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country's firms open more stores abroad than foreign firms open in the countr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 country sells more abroad than it purchases from abroad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oreign firms open more stores in a country than the country opens in foreign countri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country purchases more from abroad than other countries purchase from i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change from $1.00 = Rs. 80.00 to $1.00 = Rs. 85.00 represent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appreciation of the dolla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appreciation of the rupe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re is an increase in the economy’s potential output when there i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 decrease in government spend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n increase in the economy’s capital stock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n increase in the economy’s depreciation ra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Be poor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Grow slow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Grow higher than countries with lower population growth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ave lower marginal products of capital than countries with lower population growt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rapid population growth in today’s developing nations is due to the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 bir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Low death rates onl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High birth rate and low death rat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er standard of living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principle of taxation which emphasizes on fairness or just sacrifice is known as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Efficienc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Equit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rogressive tax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Regressive tax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relationship between tax rates and total tax collections by government is known as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Laffer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Demand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Supply curv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vestmen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The optimum tax rate in which government revenue is maximized lies somewhere between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% and 1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0% and 5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50% and 100%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0% and 100%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6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Money is defined as an item that: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Serves as a medium of exchange for goods and services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an be converted into silver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Can be converted into gold with relatively little loss in value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Facilitates a connecting link between credit instruments and debt instrument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7    ( Marks: 1 )    - Please choose 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 tax imposed by a country on an imported good or service is called a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Quo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Tariff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-tariff barrie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rade embargo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8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Poor countries remained poor because of: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er per capita incom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Vicious circle of poverty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 level of investmen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High rates of saving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49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f other things remaining the same, expected income can be used as a direct measure of well-being in which of the following situations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can be used if and only if individuals are not risk-loving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can be used if and only if individuals are risk averse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can be used if and only if individuals are risk neutral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It can be used no matter what a person's preference to risk</w:t>
      </w:r>
      <w:r>
        <w:rPr>
          <w:rFonts w:cs="Wingdings" w:ascii="Arial" w:hAnsi="Arial"/>
          <w:color w:val="auto"/>
          <w:sz w:val="24"/>
          <w:szCs w:val="24"/>
          <w:highlight w:val="yellow"/>
          <w:lang w:val="en-US" w:eastAsia="en-US" w:bidi="ar-SA"/>
        </w:rPr>
        <w:t>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0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questions are related with explanation? What questions are related with what ought to be?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bidi w:val="0"/>
        <w:spacing w:before="0" w:after="12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Positive, neg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egative, norma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rmative, positive.</w:t>
      </w:r>
    </w:p>
    <w:p>
      <w:pPr>
        <w:pStyle w:val="Normal"/>
        <w:keepNext w:val="true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Positive, normati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1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will happen to the demand for product X, if there is an increase in consumer’s income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will necessarily remain unchang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It will shift to the right if X is a complementary good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It will shift to the right if X is a normal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t will shift to the right if X is an inferior goo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2    ( Marks: 1 )    - Please choose one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ich of the following occur when an isocost line is just tangent to an isoquant?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Output is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Output is not being produced at minimum cost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two products are being produced at the medium input cost to the firm.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The two products are being produced at the highest input cost to the fir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3    ( Marks: 1 )    - Please choose one</w:t>
      </w:r>
    </w:p>
    <w:p>
      <w:pPr>
        <w:pStyle w:val="Normal"/>
        <w:widowControl/>
        <w:tabs>
          <w:tab w:val="clear" w:pos="720"/>
          <w:tab w:val="left" w:pos="1185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Suppose all inputs are increased by 20% but output increases by less than 20% in a production process.  This means that the firm experiences: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Decreasing returns to scale.</w:t>
      </w:r>
      <w:r>
        <w:rPr>
          <w:rFonts w:cs="Wingdings" w:ascii="Arial" w:hAnsi="Arial"/>
          <w:b/>
          <w:color w:val="auto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Constant returns to scale.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Increasing returns to scal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None of the given option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Question No: 54    ( Marks: 1 )    - Please choose one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In which of the following conditions, a firm will never operate?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At the minimum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 xml:space="preserve">► </w:t>
      </w:r>
      <w:r>
        <w:rPr>
          <w:rFonts w:cs="Wingdings" w:ascii="Arial" w:hAnsi="Arial"/>
          <w:b/>
          <w:color w:val="auto"/>
          <w:sz w:val="24"/>
          <w:szCs w:val="24"/>
          <w:highlight w:val="yellow"/>
          <w:u w:val="single"/>
          <w:lang w:val="en-US" w:eastAsia="en-US" w:bidi="ar-SA"/>
        </w:rPr>
        <w:t>At the minimum of its average variable cost curve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On the downward-sloping portion of its average total cost curve.</w:t>
      </w:r>
    </w:p>
    <w:p>
      <w:pPr>
        <w:pStyle w:val="Normal"/>
        <w:widowControl/>
        <w:tabs>
          <w:tab w:val="clear" w:pos="720"/>
          <w:tab w:val="left" w:pos="1170" w:leader="none"/>
        </w:tabs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>On the downward-sloping portion of its average variable cost curv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5    ( Marks: 3 ) 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How the central bank plays its role in order to control the activities of commercial banks?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jc w:val="both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>
          <w:rFonts w:ascii="Arial" w:hAnsi="Arial" w:cs="Wingdings"/>
          <w:i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i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Wingdings" w:ascii="Arial" w:hAnsi="Arial"/>
          <w:i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Times New Roman" w:ascii="Arial" w:hAnsi="Arial"/>
          <w:b/>
          <w:bCs/>
          <w:color w:val="auto"/>
          <w:sz w:val="24"/>
          <w:szCs w:val="24"/>
          <w:lang w:val="en-US" w:eastAsia="en-US" w:bidi="ar-SA"/>
        </w:rPr>
        <w:t>Q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uestion No: 56    ( Marks: 5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Briefly discuss different types of taxes which a government can impose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Wingdings"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color w:val="auto"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7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pacing w:val="-2"/>
          <w:sz w:val="24"/>
          <w:szCs w:val="24"/>
          <w:lang w:val="en-US" w:eastAsia="en-US" w:bidi="ar-SA"/>
        </w:rPr>
        <w:t>Differentiate between final goods and intermediate goods with the help of example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See the following table: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46"/>
        <w:gridCol w:w="833"/>
        <w:gridCol w:w="904"/>
        <w:gridCol w:w="907"/>
        <w:gridCol w:w="906"/>
        <w:gridCol w:w="905"/>
        <w:gridCol w:w="907"/>
        <w:gridCol w:w="832"/>
        <w:gridCol w:w="833"/>
      </w:tblGrid>
      <w:tr>
        <w:trPr>
          <w:trHeight w:val="2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86</w:t>
            </w:r>
          </w:p>
        </w:tc>
      </w:tr>
      <w:tr>
        <w:trPr>
          <w:trHeight w:val="6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Real GDP Growth R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.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-5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.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3.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4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5.3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2.6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.9%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Calculate the average growth rate from 1982 and 1985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Calculate the average growth rate from 1979 and 1986.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(Marks: 3+2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8    ( Marks: 10 ) </w:t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From the information given in the following table, calculate the number of unemployed persons and unemployment rate.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62"/>
        <w:gridCol w:w="253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bookmarkStart w:id="0" w:name="_Hlk255657804"/>
            <w:bookmarkEnd w:id="0"/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Size of Labor Forc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Number of persons Employed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35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0500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546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0715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78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0959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98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244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9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216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Wingdings" w:ascii="Arial" w:hAnsi="Arial"/>
                <w:color w:val="auto"/>
                <w:sz w:val="24"/>
                <w:szCs w:val="24"/>
                <w:lang w:val="en-US" w:eastAsia="en-US" w:bidi="ar-SA"/>
              </w:rPr>
              <w:t>1149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textAlignment w:val="auto"/>
        <w:rPr/>
      </w:pPr>
      <w:bookmarkStart w:id="1" w:name="_Hlk255657804"/>
      <w:bookmarkEnd w:id="1"/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(Marks: 5+5)</w:t>
      </w:r>
    </w:p>
    <w:p>
      <w:pPr>
        <w:pStyle w:val="Normal"/>
        <w:widowControl/>
        <w:tabs>
          <w:tab w:val="clear" w:pos="720"/>
          <w:tab w:val="left" w:pos="1005" w:leader="none"/>
        </w:tabs>
        <w:bidi w:val="0"/>
        <w:ind w:left="0" w:right="0" w:hanging="0"/>
        <w:jc w:val="left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Wingdings"/>
          <w:color w:val="0000FF"/>
          <w:sz w:val="24"/>
          <w:szCs w:val="24"/>
          <w:lang w:val="en-US" w:eastAsia="en-US" w:bidi="ar-SA"/>
        </w:rPr>
      </w:pPr>
      <w:r>
        <w:rPr>
          <w:rFonts w:cs="Wingdings" w:ascii="Arial" w:hAnsi="Arial"/>
          <w:color w:val="0000FF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Question No: 59    ( Marks: 10 )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Answer the following questions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What is interest parity condition? 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en does this condition hold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is the equation of this condition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What will happen if the equality of the condition does not hold?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  <w:t>(Marks: 2+2+2+4)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>
          <w:rFonts w:ascii="Arial" w:hAnsi="Arial" w:cs="Wingdings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Wingdings" w:ascii="Arial" w:hAnsi="Arial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  <w:style w:type="paragraph" w:styleId="NormalWeb">
    <w:name w:val="Normal (Web)"/>
    <w:qFormat/>
    <w:pPr>
      <w:widowControl w:val="false"/>
      <w:bidi w:val="0"/>
      <w:jc w:val="left"/>
      <w:textAlignment w:val="auto"/>
    </w:pPr>
    <w:rPr>
      <w:rFonts w:cs="Times New Roman" w:ascii="Liberation Serif" w:hAnsi="Liberation Serif" w:eastAsia="Noto Sans"/>
      <w:color w:val="000000"/>
      <w:kern w:val="2"/>
      <w:sz w:val="24"/>
      <w:szCs w:val="24"/>
      <w:lang w:val="en-US" w:eastAsia="en-US" w:bidi="ar-SA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rFonts w:cs="Times New Roman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92</Words>
  <Characters>19344</Characters>
  <CharactersWithSpaces>16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09:00Z</dcterms:created>
  <dc:creator/>
  <dc:description/>
  <dc:language>en-US</dc:language>
  <cp:lastModifiedBy/>
  <dcterms:modified xsi:type="dcterms:W3CDTF">2014-09-28T23:0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